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</w:t>
            </w:r>
            <w:r>
              <w:rPr>
                <w:b/>
                <w:bCs/>
                <w:color w:val="000000"/>
                <w:lang w:eastAsia="sr-Latn-CS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4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5</w:t>
            </w:r>
            <w:r>
              <w:rPr>
                <w:b/>
                <w:lang w:eastAsia="sr-Latn-CS"/>
              </w:rPr>
              <w:t xml:space="preserve"> – SCANDALES </w:t>
            </w:r>
            <w:r>
              <w:rPr>
                <w:b/>
                <w:lang w:val="fr-FR" w:eastAsia="sr-Latn-CS"/>
              </w:rPr>
              <w:t>?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révision ; grammaire, phonétiqu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 који се односи уметност, показне заменице, разумевање текстов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о и усмено одговоре на задатке.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авилно употребе показне заменице у реченици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80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En Chine – b. Trois mo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2 – b. 3 – c. 1 – d. 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задатак. Ученици треба да пронађу речи у укрштеници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3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drawing>
                <wp:inline distT="0" distB="0" distL="0" distR="0">
                  <wp:extent cx="4486275" cy="364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Четврти задатак се односи на употребу показних заменица, а пети задатак се односе на разумевање писаног текста. Раде у пару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celles-là – b. celui-là – c. celle-là – d. ceux-là – e. celles-l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3 – b. 2 – c. Des animaux sauvages – d. 1. – e. Deux ans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ураде последњи, шести задатак који представља кратки састав. Ученици треба да напишу састав  у коме треба да дају своје мишљење уз аргументе да ли треба осудити слободне уметнике због неких њихових дела.  Састав треба да садржи око 8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03:00Z</dcterms:created>
  <dc:creator>User</dc:creator>
  <dc:description/>
  <cp:keywords/>
  <dc:language>en-US</dc:language>
  <cp:lastModifiedBy>UserG</cp:lastModifiedBy>
  <dcterms:modified xsi:type="dcterms:W3CDTF">2022-07-13T10:03:00Z</dcterms:modified>
  <cp:revision>2</cp:revision>
  <dc:subject/>
  <dc:title> </dc:title>
</cp:coreProperties>
</file>